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6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8/22-пречишћен текст) и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одржавању јавних чес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фонтан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одржавању јавних чеса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фонтана у 2024. години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авног комуналног предузећа ''Водовод и канализација'' Крагујевац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</w:rPr>
        <w:t>Анекса 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у (''Службени лист града Крагујевца'', бр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4) на Разделу 9- Градска управа за комуналне послове, Функционална класификација 630 – Водоснабдевање, Aпропријација – 458, Економска класификација 4259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одржавању јавних чесама и фонтана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 на одржавању јавних чесама и фонтана у 2024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13/24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одржавању јавних чесама и фонтана у 2024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Службени лист града Крагујевца'',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  М-244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3T14:41:00Z</cp:lastPrinted>
  <dcterms:modified xsi:type="dcterms:W3CDTF">2024-05-23T12:41:00Z</dcterms:modified>
  <cp:revision>43</cp:revision>
  <dc:subject/>
  <dc:title/>
</cp:coreProperties>
</file>